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会计与金融学院毕业论文及相关信息提交的确认清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2036"/>
      </w:tblGrid>
      <w:tr>
        <w:trPr>
          <w:trHeight w:val="45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生部分：</w:t>
            </w:r>
          </w:p>
        </w:tc>
      </w:tr>
      <w:tr>
        <w:trPr>
          <w:trHeight w:val="680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 w:bidi="ar"/>
              </w:rPr>
              <w:t>纸质版（最终版）论文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  <w:lang w:val="en-US" w:eastAsia="zh-CN" w:bidi="ar"/>
              </w:rPr>
              <w:t>格式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 w:bidi="ar"/>
              </w:rPr>
              <w:t>和知网系统提交的（最终版）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PDF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 w:bidi="ar"/>
              </w:rPr>
              <w:t>电子版论文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  <w:lang w:val="en-US" w:eastAsia="zh-CN" w:bidi="ar"/>
              </w:rPr>
              <w:t>格式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 w:bidi="ar"/>
              </w:rPr>
              <w:t>是否全部按相关格式要求文件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  <w:lang w:val="en-US" w:eastAsia="zh-CN" w:bidi="ar"/>
              </w:rPr>
              <w:t>修改正确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 w:bidi="ar"/>
              </w:rPr>
              <w:t>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是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否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 w:bidi="ar"/>
              </w:rPr>
              <w:t>知网系统提交的最终版论文是否为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  <w:lang w:val="en-US" w:eastAsia="zh-CN" w:bidi="ar"/>
              </w:rPr>
              <w:t>最终经审查的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PDF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 w:bidi="ar"/>
              </w:rPr>
              <w:t>版论文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是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否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 w:bidi="ar"/>
              </w:rPr>
              <w:t>纸质版（最终版）论文与知网系统提交的（最终版）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PDF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 w:bidi="ar"/>
              </w:rPr>
              <w:t>电子版论文是否一致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是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否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 w:bidi="ar"/>
              </w:rPr>
              <w:t>纸质版（最终版）论文、知网系统提交的（最终版）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PDF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 w:bidi="ar"/>
              </w:rPr>
              <w:t>电子版论文的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  <w:lang w:val="en-US" w:eastAsia="zh-CN" w:bidi="ar"/>
              </w:rPr>
              <w:t>封面信息是否齐全和规范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 w:bidi="ar"/>
              </w:rPr>
              <w:t>（注意：指导老师姓名、指导老师职称、日期、学生姓名、学号、学生专业名的规范性、封面上学生姓名与专业需对应）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是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否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 w:bidi="ar"/>
              </w:rPr>
              <w:t>纸质版（最终版）论文和知网系统提交的（最终版）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PDF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 w:bidi="ar"/>
              </w:rPr>
              <w:t>电子版论文的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  <w:lang w:bidi="ar"/>
              </w:rPr>
              <w:t>原创性声明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bidi="ar"/>
              </w:rPr>
              <w:t>声明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 w:bidi="ar"/>
              </w:rPr>
              <w:t>人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bidi="ar"/>
              </w:rPr>
              <w:t>（签名）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 w:bidi="ar"/>
              </w:rPr>
              <w:t>是否都已签名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是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否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①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 w:bidi="ar"/>
              </w:rPr>
              <w:t>纸质版（最终版）论文题目、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 w:bidi="ar"/>
              </w:rPr>
              <w:t>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 w:bidi="ar"/>
              </w:rPr>
              <w:t>知网系统提交的（最终版）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PDF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 w:bidi="ar"/>
              </w:rPr>
              <w:t>电子版论文题目、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 w:bidi="ar"/>
              </w:rPr>
              <w:t>③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 w:bidi="ar"/>
              </w:rPr>
              <w:t>知网系统填写的题目信息、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 w:bidi="ar"/>
              </w:rPr>
              <w:t>④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 w:bidi="ar"/>
              </w:rPr>
              <w:t>知网系统最终版查重报告里的题目信息，上述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  <w:lang w:val="en-US" w:eastAsia="zh-CN" w:bidi="ar"/>
              </w:rPr>
              <w:t>四项题目信息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 w:bidi="ar"/>
              </w:rPr>
              <w:t>是否全部一致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是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否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 w:bidi="ar"/>
              </w:rPr>
              <w:t>知网系统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  <w:lang w:val="en-US" w:eastAsia="zh-CN" w:bidi="ar"/>
              </w:rPr>
              <w:t>最终版查重报告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 w:bidi="ar"/>
              </w:rPr>
              <w:t>里的题目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 w:bidi="ar"/>
              </w:rPr>
              <w:t>篇名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 w:bidi="ar"/>
              </w:rPr>
              <w:t>处）是否齐全和规范（注意：查重前务必先填写题目等信息）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是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否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 w:bidi="ar"/>
              </w:rPr>
              <w:t>知网系统中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4"/>
                <w:szCs w:val="24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  <w:lang w:val="en-US" w:eastAsia="zh-CN" w:bidi="ar"/>
              </w:rPr>
              <w:t>论文研究方向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4"/>
                <w:szCs w:val="24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 w:bidi="ar"/>
              </w:rPr>
              <w:t>信息是否按系统提示规范填写，同一小组学生所填的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 w:bidi="ar"/>
              </w:rPr>
              <w:t>论文研究方向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 w:bidi="ar"/>
              </w:rPr>
              <w:t>是否一致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是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否</w:t>
            </w:r>
          </w:p>
        </w:tc>
      </w:tr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 w:bidi="ar"/>
              </w:rPr>
              <w:t>知网系统中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4"/>
                <w:szCs w:val="24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  <w:lang w:val="en-US" w:eastAsia="zh-CN" w:bidi="ar"/>
              </w:rPr>
              <w:t>关键词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4"/>
                <w:szCs w:val="24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 w:bidi="ar"/>
              </w:rPr>
              <w:t>信息是否按系统提示规范填写，与知网系统提交的（最终版）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PDF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 w:bidi="ar"/>
              </w:rPr>
              <w:t>电子版论文里的关键词是否一致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是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否</w:t>
            </w:r>
          </w:p>
        </w:tc>
      </w:tr>
      <w:tr>
        <w:trPr>
          <w:trHeight w:val="359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进度表和生成式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AI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使用情况说明表上的学生签名是否都已签名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是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否</w:t>
            </w:r>
          </w:p>
        </w:tc>
      </w:tr>
      <w:tr>
        <w:trPr>
          <w:trHeight w:val="58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hd w:fill="FFFFFF" w:val="clear"/>
              </w:rPr>
              <w:t>学生（签字）：</w:t>
            </w:r>
          </w:p>
        </w:tc>
      </w:tr>
      <w:tr>
        <w:trPr>
          <w:trHeight w:val="429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shd w:fill="FFFFFF" w:val="clear"/>
                <w:lang w:val="en-US" w:eastAsia="zh-CN"/>
              </w:rPr>
              <w:t>指导教师部分：</w:t>
            </w:r>
          </w:p>
        </w:tc>
      </w:tr>
      <w:tr>
        <w:trPr>
          <w:trHeight w:val="643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 w:bidi="ar"/>
              </w:rPr>
              <w:t>上述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 w:bidi="ar"/>
              </w:rPr>
              <w:t>学生部分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 w:bidi="ar"/>
              </w:rPr>
              <w:t>信息是否都已提醒学生认真核对、确认并签字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是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否</w:t>
            </w:r>
          </w:p>
        </w:tc>
      </w:tr>
      <w:tr>
        <w:trPr>
          <w:trHeight w:val="1520" w:hRule="atLeast"/>
        </w:trPr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①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 w:bidi="ar"/>
              </w:rPr>
              <w:t>纸质版（最终版）论文题目、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 w:bidi="ar"/>
              </w:rPr>
              <w:t>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 w:bidi="ar"/>
              </w:rPr>
              <w:t>知网系统提交的（最终版）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PDF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 w:bidi="ar"/>
              </w:rPr>
              <w:t>电子版论文题目、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 w:bidi="ar"/>
              </w:rPr>
              <w:t>③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 w:bidi="ar"/>
              </w:rPr>
              <w:t>知网系统填写的题目信息、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 w:bidi="ar"/>
              </w:rPr>
              <w:t>④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 w:bidi="ar"/>
              </w:rPr>
              <w:t>知网系统最终版查重报告里的题目信息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 w:bidi="ar"/>
              </w:rPr>
              <w:t>篇名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 w:bidi="ar"/>
              </w:rPr>
              <w:t>处）、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 w:bidi="ar"/>
              </w:rPr>
              <w:t>⑤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 w:bidi="ar"/>
              </w:rPr>
              <w:t>毕业论文（设计）答辩审查信息及成绩汇总表里的题目信息，上述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szCs w:val="24"/>
                <w:lang w:val="en-US" w:eastAsia="zh-CN" w:bidi="ar"/>
              </w:rPr>
              <w:t>五项题目信息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val="en-US" w:eastAsia="zh-CN" w:bidi="ar"/>
              </w:rPr>
              <w:t>是否全部一致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是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否</w:t>
            </w:r>
          </w:p>
        </w:tc>
      </w:tr>
      <w:tr>
        <w:trPr>
          <w:trHeight w:val="53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仿宋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hd w:fill="FFFFFF" w:val="clear"/>
                <w:lang w:val="en-US" w:eastAsia="zh-CN"/>
              </w:rPr>
              <w:t>指导教师</w:t>
            </w:r>
            <w:r>
              <w:rPr>
                <w:rFonts w:ascii="Times New Roman" w:hAnsi="Times New Roman" w:cs="Times New Roman" w:eastAsia="仿宋"/>
                <w:b/>
                <w:bCs/>
                <w:sz w:val="24"/>
                <w:shd w:fill="FFFFFF" w:val="clear"/>
              </w:rPr>
              <w:t>（签字）：</w:t>
            </w:r>
          </w:p>
        </w:tc>
      </w:tr>
    </w:tbl>
    <w:p>
      <w:pPr>
        <w:pStyle w:val="Normal"/>
        <w:jc w:val="both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5:26:34Z</dcterms:created>
  <dc:creator>Administrator</dc:creator>
  <dc:description/>
  <dc:language>en-US</dc:language>
  <cp:lastModifiedBy>芋头</cp:lastModifiedBy>
  <cp:lastPrinted>2025-03-03T13:49:00Z</cp:lastPrinted>
  <dcterms:modified xsi:type="dcterms:W3CDTF">2025-05-14T02:45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CE6175BB1943539B53124AB4122226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Tk4ZjA4YWYxNWU3MjRhNGM5MzlhNWRlMzIzYzYxMjkiLCJ1c2VySWQiOiIyNDc3MTYwOD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